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sunięcie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OŚ6133/29/06 ( GR 78635/4/6/06)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7.08. 2006r. Lubliniec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Starosta Powiatu Lubliniec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mina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09:52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7-09-03T09:52:00Z</dcterms:modified>
  <cp:revision>2</cp:revision>
  <dc:subject/>
  <dc:title>Formularz B - karta informacyjna dla:</dc:title>
</cp:coreProperties>
</file>